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 P E C I F I K A C E     S V Í T I D E L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2"/>
        </w:rPr>
        <w:t>MŠ Dlouhá ul., Horní Slavkov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>Světelně technický výpočet byl zpracován na svítidla viz Příloha 1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Svítidlo A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ED 24W, L=1210 mm, IP 40, 3000 °K, nereg.zdroj, přisazené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ěleso bílý plech, stínítko vanička plast opálový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Svítidlo A1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ED 14W, pr.300 mm, IP 40, 3000°K, čidlo PIR, nereg. zdroj, přisazené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Těleso bílý plech, stínítko čočka opálový PMMA. </w:t>
      </w:r>
    </w:p>
    <w:p>
      <w:pPr>
        <w:pStyle w:val="Normal"/>
        <w:tabs>
          <w:tab w:val="clear" w:pos="708"/>
          <w:tab w:val="left" w:pos="20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Svítidlo B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ED 14W, pr.300 mm, IP 40, 3000°K, nereg. zdroj, přisazené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Těleso bílý plech, stínítko čočka opálový PMMA. </w:t>
      </w:r>
    </w:p>
    <w:p>
      <w:pPr>
        <w:pStyle w:val="Normal"/>
        <w:tabs>
          <w:tab w:val="clear" w:pos="708"/>
          <w:tab w:val="left" w:pos="20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Svítidlo C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ED 14W, pr.300 mm, IP 44, 3000°K, nereg. zdroj, přisazené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Těleso bílý plech, stínítko čočka opálový PMMA.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Svítidlo D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ED 27W, pr.375 mm, IP 40, 3000°K, čidlo PIR, nereg. zdroj, přisazené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Těleso bílý plech, stínítko čočka opálový PMMA.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Svítidlo D1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ED 27W, pr.375 mm, IP 40, 3000°K, nereg. zdroj, přisazené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Těleso bílý plech, stínítko čočka opálový PMMA.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Svítidlo D2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x18W DZ, pr.375 mm, IP 40, el. předř., nereg. zdroj, přisazené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Těleso bílý plech, stínítko čočka opálový PMMA. </w:t>
      </w:r>
    </w:p>
    <w:p>
      <w:pPr>
        <w:pStyle w:val="Normal"/>
        <w:tabs>
          <w:tab w:val="clear" w:pos="708"/>
          <w:tab w:val="left" w:pos="1825" w:leader="none"/>
          <w:tab w:val="left" w:pos="2378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vítidlo E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x16W DZ, pr.265 mm, IP 65, mikrovlnný senzor, nereg. zdroj, přisazené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Těleso ABS plast bílý, stínítko čočka polykarbonát opálový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Svítidlo N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x49W, L=1570 mm, IP 65, el. předř., nereg. zdroj, přisazené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Těleso plast PC, stínítko čirý PC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Svítidlo N1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ED 20W, L=1570 mm, IP 65, na sadový stožár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Těleso Al odlitek, stínítko tvrzené sklo.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33:00Z</dcterms:created>
  <dc:creator>Zdeněk Kemr</dc:creator>
  <dc:description/>
  <cp:keywords/>
  <dc:language>en-US</dc:language>
  <cp:lastModifiedBy>FUJITSU</cp:lastModifiedBy>
  <cp:lastPrinted>2015-05-13T01:35:00Z</cp:lastPrinted>
  <dcterms:modified xsi:type="dcterms:W3CDTF">2019-11-30T20:00:00Z</dcterms:modified>
  <cp:revision>51</cp:revision>
  <dc:subject/>
  <dc:title>S P E C I F I K A C E     R O Z V A D Ě Č Ů</dc:title>
</cp:coreProperties>
</file>